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ملخص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طا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ف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ما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يزي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ص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ال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ع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</w:rPr>
        <w:t>1421</w:t>
      </w:r>
      <w:r>
        <w:rPr>
          <w:bCs w:val="false"/>
          <w:sz w:val="24"/>
          <w:szCs w:val="24"/>
          <w:rtl w:val="true"/>
        </w:rPr>
        <w:t>-</w:t>
      </w:r>
      <w:r>
        <w:rPr>
          <w:bCs w:val="false"/>
          <w:sz w:val="24"/>
          <w:szCs w:val="24"/>
        </w:rPr>
        <w:t>1422</w:t>
      </w:r>
      <w:r>
        <w:rPr>
          <w:bCs w:val="false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أول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تعريف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ـ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2439"/>
      </w:tblGrid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عري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ة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عط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ول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جتاز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ولد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خاص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رو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نت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تظ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ط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طو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طع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حات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ب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مت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ت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ف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ا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و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ائ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صيل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ب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م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</w:rPr>
              <w:t>4.18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زو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ح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زو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حنة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ف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اخ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خا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كرشوف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ل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و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كرشوف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نط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ي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ظه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غناطيس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ط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نوب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ط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مال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إب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ض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ت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جه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خت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طح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تظ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ويبر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ومغناطيسي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ل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قا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ب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حدث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نز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ل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معد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بير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هنري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ر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كتر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د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ضو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وضوئي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ضو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افٍ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حر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كتر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عد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ت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عدن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لس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اد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نصر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راص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ا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لص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كماشا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ت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ح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شاط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شعا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ع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نح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وي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bCs w:val="false"/>
                <w:sz w:val="24"/>
                <w:sz w:val="24"/>
                <w:szCs w:val="24"/>
              </w:rPr>
              <w:t>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يوتر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ظائ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ذل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نشتاين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ثان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قوان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ـ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675"/>
        <w:gridCol w:w="243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وحد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14605</wp:posOffset>
                      </wp:positionV>
                      <wp:extent cx="333375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1.15pt;mso-position-vertical-relative:text;margin-left:2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ولد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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9525</wp:posOffset>
                      </wp:positionV>
                      <wp:extent cx="333375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0.7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(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عنص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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35560</wp:posOffset>
                      </wp:positionV>
                      <wp:extent cx="904875" cy="51816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يه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2.8pt;mso-position-vertical-relative:text;margin-left:1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يه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35560</wp:posOffset>
                      </wp:positionV>
                      <wp:extent cx="904875" cy="5181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يه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2.8pt;mso-position-vertical-relative:text;margin-left:2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يه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  <w:t xml:space="preserve">(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ـــ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ــ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ل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و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جس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تستون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9525</wp:posOffset>
                      </wp:positionV>
                      <wp:extent cx="333375" cy="51816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0.75pt;mso-position-vertical-relative:text;margin-left:1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795</wp:posOffset>
                      </wp:positionV>
                      <wp:extent cx="333375" cy="51816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0.85pt;mso-position-vertical-relative:text;margin-left:2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Cs w:val="24"/>
              </w:rPr>
              <w:t>10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نط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ري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1130</wp:posOffset>
                      </wp:positionH>
                      <wp:positionV relativeFrom="paragraph">
                        <wp:posOffset>-1270</wp:posOffset>
                      </wp:positionV>
                      <wp:extent cx="333375" cy="5181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-0.1pt;mso-position-vertical-relative:text;margin-left:2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كافئ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Cs w:val="24"/>
              </w:rPr>
              <w:t>4.18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ع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واط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لل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كالي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كال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ستهلا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0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حن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يط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3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..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ل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vertAlign w:val="superscript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  <w:vertAlign w:val="superscript"/>
              </w:rPr>
            </w:pPr>
            <w:r>
              <w:rPr>
                <w:bCs w:val="false"/>
                <w:sz w:val="20"/>
                <w:szCs w:val="24"/>
                <w:vertAlign w:val="superscript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34290</wp:posOffset>
                      </wp:positionV>
                      <wp:extent cx="449580" cy="51816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الك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pt;height:40.8pt;mso-wrap-distance-left:9.05pt;mso-wrap-distance-right:9.05pt;mso-wrap-distance-top:0pt;mso-wrap-distance-bottom:0pt;margin-top:2.7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الك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35560</wp:posOffset>
                      </wp:positionV>
                      <wp:extent cx="333375" cy="51816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2.8pt;mso-position-vertical-relative:text;margin-left:2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35560</wp:posOffset>
                      </wp:positionV>
                      <wp:extent cx="333375" cy="51816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2.8pt;mso-position-vertical-relative:text;margin-left:2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35560</wp:posOffset>
                      </wp:positionV>
                      <wp:extent cx="333375" cy="51816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2.8pt;mso-position-vertical-relative:text;margin-left:28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+ ...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زي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Cs w:val="24"/>
                <w:vertAlign w:val="subscript"/>
              </w:rPr>
              <w:t>3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..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ل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لي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ل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زي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صف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شو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شو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52070</wp:posOffset>
                      </wp:positionV>
                      <wp:extent cx="333375" cy="5181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4.1pt;mso-position-vertical-relative:text;margin-left:2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Cs w:val="24"/>
              </w:rPr>
              <w:t>1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رك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سلك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59385</wp:posOffset>
                      </wp:positionV>
                      <wp:extent cx="571500" cy="5181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0.8pt;mso-wrap-distance-left:9.05pt;mso-wrap-distance-right:9.05pt;mso-wrap-distance-top:0pt;mso-wrap-distance-bottom:0pt;margin-top:1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قي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ي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2175</wp:posOffset>
                      </wp:positionH>
                      <wp:positionV relativeFrom="paragraph">
                        <wp:posOffset>37465</wp:posOffset>
                      </wp:positionV>
                      <wp:extent cx="735330" cy="5181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40.8pt;mso-wrap-distance-left:9.05pt;mso-wrap-distance-right:9.05pt;mso-wrap-distance-top:0pt;mso-wrap-distance-bottom:0pt;margin-top:2.95pt;mso-position-vertical-relative:text;margin-left:27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4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ل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ولبي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بلا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ش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ورنت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ؤث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ش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ائ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شحن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ح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ال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با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19050</wp:posOffset>
                      </wp:positionV>
                      <wp:extent cx="1026795" cy="5181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40.8pt;mso-wrap-distance-left:9.05pt;mso-wrap-distance-right:9.05pt;mso-wrap-distance-top:0pt;mso-wrap-distance-bottom:0pt;margin-top:1.5pt;mso-position-vertical-relative:text;margin-left:2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شح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17145</wp:posOffset>
                      </wp:positionV>
                      <wp:extent cx="904875" cy="51816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1.35pt;mso-position-vertical-relative:text;margin-left:2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ب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وازيين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4445</wp:posOffset>
                      </wp:positionV>
                      <wp:extent cx="904875" cy="51816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0.35pt;mso-position-vertical-relative:text;margin-left:18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00755</wp:posOffset>
                      </wp:positionH>
                      <wp:positionV relativeFrom="paragraph">
                        <wp:posOffset>4445</wp:posOffset>
                      </wp:positionV>
                      <wp:extent cx="1000125" cy="51816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40.8pt;mso-wrap-distance-left:9.05pt;mso-wrap-distance-right:9.05pt;mso-wrap-distance-top:0pt;mso-wrap-distance-bottom:0pt;margin-top:0.35pt;mso-position-vertical-relative:text;margin-left:2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تزا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داخل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حد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3175</wp:posOffset>
                      </wp:positionV>
                      <wp:extent cx="904875" cy="51816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0.25pt;mso-position-vertical-relative:text;margin-left:18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3810</wp:posOffset>
                      </wp:positionV>
                      <wp:extent cx="1000125" cy="51816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40.8pt;mso-wrap-distance-left:9.05pt;mso-wrap-distance-right:9.05pt;mso-wrap-distance-top:0pt;mso-wrap-distance-bottom:0pt;margin-top:0.3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تزا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خارج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ضادين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ويب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ت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لفانومت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عظ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ميتر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1270</wp:posOffset>
                      </wp:positionV>
                      <wp:extent cx="687705" cy="51816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40.8pt;mso-wrap-distance-left:9.05pt;mso-wrap-distance-right:9.05pt;mso-wrap-distance-top:0pt;mso-wrap-distance-bottom:0pt;margin-top:0.1pt;mso-position-vertical-relative:text;margin-left:1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-1270</wp:posOffset>
                      </wp:positionV>
                      <wp:extent cx="523875" cy="51816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40.8pt;mso-wrap-distance-left:9.05pt;mso-wrap-distance-right:9.05pt;mso-wrap-distance-top:0pt;mso-wrap-distance-bottom:0pt;margin-top:-0.1pt;mso-position-vertical-relative:text;margin-left:3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ض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سمى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ضاعف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جزيء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ضاع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ميتر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كب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يم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قيسه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لفانومت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تل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ولتميتر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4765</wp:posOffset>
                      </wp:positionV>
                      <wp:extent cx="428625" cy="51816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40.8pt;mso-wrap-distance-left:9.05pt;mso-wrap-distance-right:9.05pt;mso-wrap-distance-top:0pt;mso-wrap-distance-bottom:0pt;margin-top:1.95pt;mso-position-vertical-relative:text;margin-left:2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ي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وص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تأث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المجا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08300</wp:posOffset>
                      </wp:positionH>
                      <wp:positionV relativeFrom="paragraph">
                        <wp:posOffset>-2540</wp:posOffset>
                      </wp:positionV>
                      <wp:extent cx="428625" cy="51816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40.8pt;mso-wrap-distance-left:9.05pt;mso-wrap-distance-right:9.05pt;mso-wrap-distance-top:0pt;mso-wrap-distance-bottom:0pt;margin-top:-0.2pt;mso-position-vertical-relative:text;margin-left:22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ذ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ات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نر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-4445</wp:posOffset>
                      </wp:positionV>
                      <wp:extent cx="640080" cy="51816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40.8pt;mso-wrap-distance-left:9.05pt;mso-wrap-distance-right:9.05pt;mso-wrap-distance-top:0pt;mso-wrap-distance-bottom:0pt;margin-top:-0.35pt;mso-position-vertical-relative:text;margin-left:25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ذ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4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ا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وس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عاز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فراغ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هواء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لف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47625</wp:posOffset>
                      </wp:positionV>
                      <wp:extent cx="428625" cy="51816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40.8pt;mso-wrap-distance-left:9.05pt;mso-wrap-distance-right:9.05pt;mso-wrap-distance-top:0pt;mso-wrap-distance-bottom:0pt;margin-top:3.75pt;mso-position-vertical-relative:text;margin-left:2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ل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ول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41275</wp:posOffset>
                      </wp:positionV>
                      <wp:extent cx="951865" cy="51816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غير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ع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غير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بكة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40.8pt;mso-wrap-distance-left:9.05pt;mso-wrap-distance-right:9.05pt;mso-wrap-distance-top:0pt;mso-wrap-distance-bottom:0pt;margin-top:3.25pt;mso-position-vertical-relative:text;margin-left:2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ع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389890</wp:posOffset>
                      </wp:positionV>
                      <wp:extent cx="619125" cy="51816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للمجم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للباعث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30.7pt;mso-position-vertical-relative:text;margin-left:24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للمج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للباعث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صم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لاثي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باع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جم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قريباً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ترانزستور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لفوتون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لان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فوتو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وت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لفوت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فوتونات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لي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لفوت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-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رتبا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سط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عد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حرر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عتب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ر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دنى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عد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  <w:vertAlign w:val="superscript"/>
              </w:rPr>
            </w:pPr>
            <w:r>
              <w:rPr>
                <w:bCs w:val="false"/>
                <w:sz w:val="20"/>
                <w:szCs w:val="24"/>
                <w:vertAlign w:val="superscript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1905</wp:posOffset>
                      </wp:positionV>
                      <wp:extent cx="619125" cy="51816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0.15pt;mso-position-vertical-relative:text;margin-left:2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Cs w:val="24"/>
              </w:rPr>
              <w:t>9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Cs w:val="24"/>
              </w:rPr>
              <w:t>1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</w:rPr>
              <w:t>9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ا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-135890</wp:posOffset>
                      </wp:positionV>
                      <wp:extent cx="619125" cy="51816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-10.7pt;mso-position-vertical-relative:text;margin-left:2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-548640</wp:posOffset>
                      </wp:positionV>
                      <wp:extent cx="619125" cy="51816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-43.2pt;mso-position-vertical-relative:text;margin-left:2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ن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ستوى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</w:rPr>
              <w:t>3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...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Cs w:val="24"/>
              </w:rPr>
              <w:t>0.529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جسترو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33655</wp:posOffset>
                      </wp:positionV>
                      <wp:extent cx="381000" cy="51816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2.65pt;mso-position-vertical-relative:text;margin-left:20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د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13.6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إ</w:t>
            </w:r>
            <w:r>
              <w:rPr>
                <w:bCs w:val="false"/>
                <w:sz w:val="20"/>
                <w:szCs w:val="24"/>
                <w:rtl w:val="true"/>
              </w:rPr>
              <w:t>.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دار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17145</wp:posOffset>
                      </wp:positionV>
                      <wp:extent cx="381000" cy="51816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1.35pt;mso-position-vertical-relative:text;margin-left:2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64560</wp:posOffset>
                      </wp:positionH>
                      <wp:positionV relativeFrom="paragraph">
                        <wp:posOffset>12065</wp:posOffset>
                      </wp:positionV>
                      <wp:extent cx="381000" cy="51816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0.95pt;mso-position-vertical-relative:text;margin-left:2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= -</w:t>
            </w:r>
            <w:r>
              <w:rPr>
                <w:bCs w:val="false"/>
                <w:sz w:val="20"/>
                <w:szCs w:val="24"/>
              </w:rPr>
              <w:t>13.6</w:t>
            </w:r>
            <w:r>
              <w:rPr>
                <w:bCs w:val="false"/>
                <w:sz w:val="20"/>
                <w:szCs w:val="24"/>
                <w:rtl w:val="true"/>
              </w:rPr>
              <w:t xml:space="preserve">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-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متص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شعة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64135</wp:posOffset>
                      </wp:positionV>
                      <wp:extent cx="95250" cy="388620"/>
                      <wp:effectExtent l="5080" t="1270" r="5080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40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pt,5.05pt" to="235.25pt,35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64135</wp:posOffset>
                      </wp:positionV>
                      <wp:extent cx="80962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5.05pt" to="299.05pt,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-635</wp:posOffset>
                      </wp:positionV>
                      <wp:extent cx="381000" cy="518160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-0.05pt;mso-position-vertical-relative:text;margin-left:2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77470</wp:posOffset>
                      </wp:positionV>
                      <wp:extent cx="95250" cy="194310"/>
                      <wp:effectExtent l="4445" t="2540" r="444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pt,6.1pt" to="227.75pt,2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 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- 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ض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ضوء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  <w:vertAlign w:val="superscript"/>
              </w:rPr>
            </w:pPr>
            <w:r>
              <w:rPr>
                <w:bCs w:val="false"/>
                <w:sz w:val="20"/>
                <w:szCs w:val="24"/>
                <w:vertAlign w:val="superscript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168275</wp:posOffset>
                      </wp:positionV>
                      <wp:extent cx="381000" cy="51816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13.25pt;mso-position-vertical-relative:text;margin-left:2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  <w:vertAlign w:val="superscript"/>
              </w:rPr>
            </w:pPr>
            <w:r>
              <w:rPr>
                <w:bCs w:val="false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ثاني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46990</wp:posOffset>
                      </wp:positionV>
                      <wp:extent cx="95250" cy="38862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40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3.7pt" to="231.5pt,34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60325</wp:posOffset>
                      </wp:positionV>
                      <wp:extent cx="95250" cy="194310"/>
                      <wp:effectExtent l="4445" t="2540" r="4445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5pt,4.75pt" to="224pt,2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-133985</wp:posOffset>
                      </wp:positionV>
                      <wp:extent cx="809625" cy="0"/>
                      <wp:effectExtent l="635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-10.55pt" to="295.3pt,-1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- 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94615</wp:posOffset>
                      </wp:positionV>
                      <wp:extent cx="95250" cy="388620"/>
                      <wp:effectExtent l="5080" t="1270" r="5080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40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pt,7.45pt" to="235.25pt,3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94615</wp:posOffset>
                      </wp:positionV>
                      <wp:extent cx="80962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7.45pt" to="299.05pt,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29845</wp:posOffset>
                      </wp:positionV>
                      <wp:extent cx="381000" cy="518160"/>
                      <wp:effectExtent l="0" t="0" r="0" b="0"/>
                      <wp:wrapNone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2.35pt;mso-position-vertical-relative:text;margin-left:2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107950</wp:posOffset>
                      </wp:positionV>
                      <wp:extent cx="95250" cy="194310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pt,8.5pt" to="227.75pt,2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- 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تل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ور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12700</wp:posOffset>
                      </wp:positionV>
                      <wp:extent cx="408305" cy="51816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40.8pt;mso-wrap-distance-left:9.05pt;mso-wrap-distance-right:9.05pt;mso-wrap-distance-top:0pt;mso-wrap-distance-bottom:0pt;margin-top:1pt;mso-position-vertical-relative:text;margin-left:19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w:t xml:space="preserve">-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شاط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شعا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ن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بقي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ثاني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16510</wp:posOffset>
                      </wp:positionV>
                      <wp:extent cx="646430" cy="518160"/>
                      <wp:effectExtent l="0" t="0" r="0" b="0"/>
                      <wp:wrapNone/>
                      <wp:docPr id="4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0.6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pt;height:40.8pt;mso-wrap-distance-left:9.05pt;mso-wrap-distance-right:9.05pt;mso-wrap-distance-top:0pt;mso-wrap-distance-bottom:0pt;margin-top:1.3pt;mso-position-vertical-relative:text;margin-left:19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bCs w:val="false"/>
                <w:sz w:val="20"/>
                <w:sz w:val="20"/>
                <w:szCs w:val="24"/>
              </w:rPr>
              <w:t>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ع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رب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وو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كونا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وا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سابياً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ذر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نوا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× </w:t>
            </w:r>
            <w:r>
              <w:rPr>
                <w:bCs w:val="false"/>
                <w:sz w:val="20"/>
                <w:szCs w:val="24"/>
              </w:rPr>
              <w:t>9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وية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Cs w:val="24"/>
                <w:rtl w:val="true"/>
              </w:rPr>
              <w:t xml:space="preserve">[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ذر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وا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داخ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فاع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ذر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وا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اتج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فاعل</w:t>
            </w:r>
            <w:r>
              <w:rPr>
                <w:bCs w:val="false"/>
                <w:sz w:val="20"/>
                <w:szCs w:val="24"/>
                <w:rtl w:val="true"/>
              </w:rPr>
              <w:t xml:space="preserve">] × </w:t>
            </w:r>
            <w:r>
              <w:rPr>
                <w:bCs w:val="false"/>
                <w:sz w:val="20"/>
                <w:szCs w:val="24"/>
              </w:rPr>
              <w:t>9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وي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ثالث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تعليل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ـ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وص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ناز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واز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TextBodyIndent"/>
        <w:jc w:val="left"/>
        <w:rPr/>
      </w:pP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خ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طار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ستخدامهالفت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طوي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ind w:left="360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خ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طار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ستعمال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فت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طوي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سب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ج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داخل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مول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خل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الوق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جاف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زو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ق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خط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ع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إذ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الوق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جاف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زو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ق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خط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ع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إذ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بي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جد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ين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لام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د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ت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ق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ق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كث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بل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يخر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غ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ب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ث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( </w:t>
      </w:r>
      <w:r>
        <w:rPr>
          <w:bCs w:val="false"/>
          <w:sz w:val="24"/>
          <w:sz w:val="24"/>
          <w:szCs w:val="24"/>
          <w:rtl w:val="true"/>
        </w:rPr>
        <w:t>الثلاج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غسا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لاب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ثلا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سلا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BodyText2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ن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مام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هب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ا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صع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نجذ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ح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ري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صع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نح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جو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ري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هب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نح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ب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نسب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ن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عد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ن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كس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ك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ض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قط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نس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قط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لو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بي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نسب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ك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زيا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ر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ه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ح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( </w:t>
      </w:r>
      <w:r>
        <w:rPr>
          <w:bCs w:val="false"/>
          <w:sz w:val="24"/>
          <w:sz w:val="24"/>
          <w:szCs w:val="24"/>
          <w:rtl w:val="true"/>
        </w:rPr>
        <w:t>جه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انه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عكس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يحد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غ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ض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ال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لاصقةل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د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مص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صلن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أخر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ال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إ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ائض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ال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س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تحر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تمل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جو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ائض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>).</w:t>
      </w:r>
      <w:r>
        <w:rPr>
          <w:bCs w:val="false"/>
          <w:sz w:val="24"/>
          <w:sz w:val="24"/>
          <w:szCs w:val="24"/>
          <w:rtl w:val="true"/>
        </w:rPr>
        <w:t>ويست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حت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بلغ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ر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ه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د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وق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سر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باش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الفض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ض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باش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ر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ق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</w:rPr>
        <w:t>20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–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</w:rPr>
        <w:t>20000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يرت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ر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خف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مك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ث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هو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ساف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عي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حم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ال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ر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Cs w:val="24"/>
        </w:rPr>
        <w:t>10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vertAlign w:val="superscript"/>
        </w:rPr>
        <w:t>5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يرتز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حي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ستقب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هو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ث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مل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حام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م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ش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ين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ظاه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وضو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عكس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م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ش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ين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ظاه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وضو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عكس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ظاه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وضو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سلي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شعا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ضو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نز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ط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ع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هروضو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ش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ين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إنن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نول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تصطد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ط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ع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نت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شعا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ضو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يني</w:t>
      </w:r>
      <w:r>
        <w:rPr>
          <w:bCs w:val="false"/>
          <w:sz w:val="24"/>
          <w:szCs w:val="24"/>
          <w:rtl w:val="true"/>
        </w:rPr>
        <w:t>) 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sectPr>
      <w:type w:val="nextPage"/>
      <w:pgSz w:w="11906" w:h="16838"/>
      <w:pgMar w:left="1134" w:right="567" w:gutter="0" w:header="0" w:top="578" w:footer="0" w:bottom="1134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Cs w:val="false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2:08:00Z</dcterms:created>
  <dc:creator>عبدالقادر الجفري</dc:creator>
  <dc:description/>
  <dc:language>en-US</dc:language>
  <cp:lastModifiedBy>عبدالقادر الجفري</cp:lastModifiedBy>
  <cp:lastPrinted>2001-05-10T14:50:00Z</cp:lastPrinted>
  <dcterms:modified xsi:type="dcterms:W3CDTF">2001-05-10T11:50:00Z</dcterms:modified>
  <cp:revision>4</cp:revision>
  <dc:subject/>
  <dc:title>ملخص كتاب الطالب للفصل الثاني لمادة الفيزياء للصف الثالث لعام 1421-1422هـ</dc:title>
</cp:coreProperties>
</file>